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ying the Field with Home Theater Systems</w:t>
      </w:r>
    </w:p>
    <w:p>
      <w:pPr>
        <w:pStyle w:val="Normal"/>
        <w:rPr/>
      </w:pPr>
      <w:r>
        <w:rPr/>
      </w:r>
    </w:p>
    <w:p>
      <w:pPr>
        <w:pStyle w:val="Normal"/>
        <w:rPr/>
      </w:pPr>
      <w:r>
        <w:rPr/>
        <w:t>If you are in the market for a home theater system chances are you are experiencing some degree of shell shock at all the options that are available in today’s market. The fact that there are so many options is both wonderful and horrible at the same time. The sheer amount of competition is working well to drive prices down for consumers. With that in mind, there are still levels of pricing according to the quality of home theater system you are selecting. On the other hand, a vast quantity of selection for many makes narrowing down the proper choice for specific needs difficult at best.</w:t>
      </w:r>
    </w:p>
    <w:p>
      <w:pPr>
        <w:pStyle w:val="Normal"/>
        <w:rPr/>
      </w:pPr>
      <w:r>
        <w:rPr/>
      </w:r>
    </w:p>
    <w:p>
      <w:pPr>
        <w:pStyle w:val="Normal"/>
        <w:rPr/>
      </w:pPr>
      <w:r>
        <w:rPr/>
        <w:t>There are some things to keep in mind when purchasing a home theater system and the first of those things is to settle on a budget and stick with it. The very process of establishing a budget narrows down your options and you just may be surprised at the quality you can find within various budgets. Even more surprising to many consumers is the fact that you do not have to go with names that you know in order to get excellent quality of sound, picture, and value from your home theater system.</w:t>
      </w:r>
    </w:p>
    <w:p>
      <w:pPr>
        <w:pStyle w:val="Normal"/>
        <w:rPr/>
      </w:pPr>
      <w:r>
        <w:rPr/>
      </w:r>
    </w:p>
    <w:p>
      <w:pPr>
        <w:pStyle w:val="Normal"/>
        <w:rPr/>
      </w:pPr>
      <w:r>
        <w:rPr/>
        <w:t>I highly recommend that you see each system in action that you are considering before deciding on one. I also highly suggest that you never let price alone be the deciding factor of which home theater system you purchase. If you cannot afford the system you want right now save up for another month or two in order to purchase the system that you honestly feel will be the best value for your money and your home. You will spend many hours, if you are a typical American, enjoying your home theater system, it only makes sense that you are willing to make a serious investment in getting the quality you deserve from your system. If you do not select a system that is good quality you will only end up spending more by replacing it sooner than necessary in the long run.</w:t>
      </w:r>
    </w:p>
    <w:p>
      <w:pPr>
        <w:pStyle w:val="Normal"/>
        <w:rPr/>
      </w:pPr>
      <w:r>
        <w:rPr/>
      </w:r>
    </w:p>
    <w:p>
      <w:pPr>
        <w:pStyle w:val="Normal"/>
        <w:rPr/>
      </w:pPr>
      <w:r>
        <w:rPr/>
        <w:t xml:space="preserve">The next best suggestion I can make when you are selecting the proper home theater system for you and your family is to make a list of priorities when it comes to features. If you already have an excellent quality DVD player it makes no sense to pay extra for a home theater that includes a DVD player, particularly if that player would be of inferior quality. Do you need good quality sound or is the sound of marginal importance to you? There are all kinds of places you can cut costs when purchasing a home theater system and most of them are exclusively matters of taste, preference, and priority. </w:t>
      </w:r>
    </w:p>
    <w:p>
      <w:pPr>
        <w:pStyle w:val="Normal"/>
        <w:rPr/>
      </w:pPr>
      <w:r>
        <w:rPr/>
      </w:r>
    </w:p>
    <w:p>
      <w:pPr>
        <w:pStyle w:val="Normal"/>
        <w:rPr/>
      </w:pPr>
      <w:r>
        <w:rPr/>
        <w:t>Knowing what you want when you begin your search for a home entertainment system is by far the best way to avoid buying a system that is ill suited for your home or your needs. If you have hearing problems and need a set of headphones in order to hear the television as it is, an expensive sound system is wasted money as far as your personal needs. If you are using a sunroom for your home theater or a room that is brightly lit, a projection television would be essentially useless for your needs. You should make every effort not to spend money where money isn’t needed and save your big-ticket purchases for items that will mean the most to your system.</w:t>
      </w:r>
    </w:p>
    <w:p>
      <w:pPr>
        <w:pStyle w:val="Normal"/>
        <w:rPr/>
      </w:pPr>
      <w:r>
        <w:rPr/>
      </w:r>
    </w:p>
    <w:p>
      <w:pPr>
        <w:pStyle w:val="Normal"/>
        <w:rPr/>
      </w:pPr>
      <w:r>
        <w:rPr/>
        <w:t>Another important thing to remember when shopping around and comparing home theaters is that you do not have to make the entire purchase in one fell swoop. It is very possible to purchase one piece at a time in order to get the most for your money and truly enjoy each upgraded component as it adds new value to your existing home theater. Buying one piece at a time also helps you narrow down subsequent purchases by learning what features are needed in addition to the items that you currently possess. The most important piece of advice I can give you is this: the purpose of your home theater system is to keep you entertained so you are the only one it needs to impress.</w:t>
      </w:r>
    </w:p>
    <w:p>
      <w:pPr>
        <w:pStyle w:val="Normal"/>
        <w:rPr/>
      </w:pPr>
      <w:r>
        <w:rPr/>
      </w:r>
    </w:p>
    <w:p>
      <w:pPr>
        <w:pStyle w:val="Normal"/>
        <w:rPr/>
      </w:pPr>
      <w:r>
        <w:rPr/>
        <w:t>PPPPP</w:t>
      </w:r>
    </w:p>
    <w:p>
      <w:pPr>
        <w:pStyle w:val="Normal"/>
        <w:rPr/>
      </w:pPr>
      <w:r>
        <w:rPr/>
      </w:r>
    </w:p>
    <w:p>
      <w:pPr>
        <w:pStyle w:val="Normal"/>
        <w:rPr/>
      </w:pPr>
      <w:r>
        <w:rPr/>
        <w:t>7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4:00Z</dcterms:created>
  <dc:creator> </dc:creator>
  <dc:description/>
  <dc:language>en-US</dc:language>
  <cp:lastModifiedBy> </cp:lastModifiedBy>
  <dcterms:modified xsi:type="dcterms:W3CDTF">2007-01-23T18:34:00Z</dcterms:modified>
  <cp:revision>2</cp:revision>
  <dc:subject/>
  <dc:title>Playing the Field with Home Theater Systems</dc:title>
</cp:coreProperties>
</file>